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1-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First of all if we look at the paper with the circles on it, what we are trying to do is put on paper a multi-disciplinary cycle of care for the patient with Type 2 diabetes.  Now the centre cycle is really the multidisciplinary bit, the cycles coming off it are more pharmacy orientated.  So what we would like your opinion on is that centre cycle.  We have been talking to diabetologists, GPs, and specialist nurses to get their comments on the cycle, so that I could take their comments on board and adjust it according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table that you have with the cycle, takes each of the boxes in turn and specifically talks about Type 2 diabetes in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you look at the middle cycle, top box it says ‘Patient assessed/reviewed and clinical status documented’, and if you look at the table that should be number 1.  Are you with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wondered if you could take a quick look at the description of this stage that I have written down, ‘Full clinical assessment’ etc and tell me if you think that I have missed anything out, or if I have put in things that are inappropriate.  First of all the full clinical assessment, we have talked about laboratory tests, blood glucose, etc.  Is there anything at initial assessment you would have done that is not documented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Pause]  I am not quite sure whether it is inherent in what you have written or not, but in terms of blood, cholesterol profile.  In terms of clinical assessment of retinal status by photography, foot chec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See what their diet is lik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y should be seen by a dietician.  Well possibly, they should have some dietary advice, and I suppose that is not quite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 dietician was not available at the assessment, then they would be given some education or information on dietary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a patient presented to you would it be a three month period of diet that you would t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n ave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paragraph there, I have got ‘Glucagon or intravenous glucose infusion prescribed for severe hypoglycaemia.  Soluble insulin regimen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likely to be irrelevant, if they have got Type 2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take that out?  Those two senten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for Type 1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f I took those two sentences out, that would paint a better picture,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the others have certainly commented on.  Treatment plan initiated with diet, and you have said that is generally for three mont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re you initiating insulin at an earlier stage with your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no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individualised agreed targets with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ossibly, yes, for 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depend on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say that at this early stage it is too early for the patient to take things on board, if you give them too much informatio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quite variable between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 ‘care plan is given to the patient and transferred to the GP’, does this happen in practice, does the patient leave with some kind of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variable, it depends very much on the doctor usually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good if they d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should be something that we maybe should be aiming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patients have some plan of what was going to happen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round in the circle we have got ‘Short course supportive treatment completed in primary care’.  Now I am not entirely sure that this should go in the cycle at this point, but what we were trying to suggest at this point was for the patients who need to be referred from primary care to secondary care for something.  For example they have a foot ulcer and they have to be referred to an outpatient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get is the fact that if they are started on short term courses of treatment that that information is somehow sent back in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would that happen at the moment, would there be a referral let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o get back to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how would the GP know how long to continue an antibiotic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would usually be by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think that the system works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ot ideal,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I have been speaking to other people and they have commented that it is quite difficult for someone at the clinic to recommend how long, for example, to continue an antibiotic, because they don’t know how long the patient is going to ne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for example bring a patient back if they had an ulcerous foot and you had started them on antibiotic, would you bring the patient back to your clinic, or would you ask general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rouble is different areas have different set ups for that.  Some areas have specific foot clinics, and we do, and that is one of the reasons for that because it makes it much easier to review them quicker.  If you don’t have a specific foot clinic it is more difficult.  So yes, I would bring them back and I usually do try and define length of time for the antibiotics, or at least say continue until I see them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suppose when we were thinking of some of the roles that the community pharmacist could play in the care of the patient with Type 2, one of the ideas was that they might see patients who were continued on antibiotics for a long period of time.  Now this maybe completely appropriate but it is trying to catch the patients who have fallen by the wayside, and haven’t been reviewed for som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 the problem that I usually have is that people stop their antibiotics too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opposed to the opposi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foot problems, you have got </w:t>
      </w:r>
      <w:r>
        <w:rPr>
          <w:rFonts w:cs="Times New Roman" w:ascii="Times New Roman" w:hAnsi="Times New Roman"/>
          <w:sz w:val="24"/>
          <w:lang w:val="en-US"/>
        </w:rPr>
        <w:t>osteomyelitis</w:t>
      </w:r>
      <w:r>
        <w:rPr>
          <w:rFonts w:cs="Times New Roman" w:ascii="Times New Roman" w:hAnsi="Times New Roman"/>
          <w:sz w:val="24"/>
        </w:rPr>
        <w:t>, which many of them do, then you need them for six weeks and sometimes longer.  They frequently come back having been stopped at a much earlier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you probably see the opposite to that problem, which again is something that you have to be wary of, because there is no point in them stopping too early and then having to start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For number 3, it is ‘Chronic management plan agreed with the patient’, and here we are talking about them starting on drug therapy if need be.  Now would you agree with Sulphonylureas as first line or no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interesting what you put on the second line there, it says Metformin if obese.  Since over 80% are overweight, I would say Metformin first line if overweight, so if we have 80%, for 80% Metformin is the first choice, and for the 20% that are normal weight we would normally us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for normal weight patients you would go for a sulphonylu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for the overweigh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fine.  And would you agree with glitazone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at you mean by second line.  Does that mean that they can’t tolerate th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when would you use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Metformin is fai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ee what you me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second choice is probably to add in sulphonylurea if you are on Metformin, or Metformin if they are on sulphonylurea.  But if it is a drug that you can’t tolerate, then glitazone is a reasonabl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just have to expand that a little b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basically any of those three drugs that you have mentioned could be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a glitazone or one of the above two is the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use all three in combination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ccasionally, but that is often just to buy a bit of time to try and persuade the patient to go onto insulin.  We are not supposed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is point would you think of plans for prevention or management of long-term complications?  And would you look at it right from assessment,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look at it from the beginning, which I suppose is why I would put lipids and thing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s that because a percentage of people presenting will already have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Cardiovascular disease is always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is there anything there that I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you have got the main one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n the cycle is really about when we are talking about the patients needs, and the patients education, and perhaps this is too far round in the cycle, because as you said it really depends from patient to patient, but presumably you have to start the education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It is a sort of ongoing thing isn’t.  Rather than an all or nothing, I think that it should be seen more as a multiple frequent visitation to educat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meone mentioned that what they thought should happen is that initially you should drum into them the very serious things that they really need to know, like how to deal with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agree and you would drip feed the rest of it, on an ongoing process for ever 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the patient is given dietary advice.  The patient is given options and educated or trained on self monitoring of glycaemic control.  Do you encourage your Type 2s to self-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end to be guided by the patients, if they are not resistant to the idea then I don’t push it, especially with diet.  I am quite keen on urine testing to be honest, so a lot of patients who are resistant to it will go for that.  Some people think that is very archaic, but I think for some patients it gives them all the information that the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There is advice on monitoring and agreed individualised targets are documented in a care plan, which maybe doesn’t happen at the moment, the patient maybe doesn’t come away with targets written down.  Do you talk to the patient about individualised, stepwis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e do, especially in terms of things like blood pressure.  We do it in terms of HbA1c as well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it be a sort of stepwise approach, if they appeared with an HbA1c of 11 then you would say if we could get this down to 10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section is the delivery of treatment where a patient or carer delivers treatment, and again we are talking about education on treatment regimen and the use of a diabetes diary or card.  Do you use diaries or cards, or patient held record books or anything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for glucose monitoring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be more of a kind of a diary,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es that have contact telephone details on it for someone to contact if there is a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am also talking of education on self monitoring of glycaemic control, and also monitoring of co-prescribed medicines.  And what I am talking about here is when patients are prescribed something by someone who is not their normal GP, so I am really talking about people who perhaps go to GEMs clinics or something, and get a prescription for something that may not be suitable for them.  So I suppose we were thinking of a community pharmacist who may be receiving a prescription from a doctor who doesn’t know the patient very well, and therefore they would have a role in checking that the drug choice by the doctor who didn’t have access to their notes, is the best choice for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also thinking about drugs which are bought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bviously community pharmacists sell drugs over the counter, and often they are what the patient doesn’t class as a drug because they can buy them.  So for example patients who are starting Metformin might start buying a lot of Loperamide</w:t>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or something.  So we were wondering if there was perhaps a role for the community pharmacist to be able to put two and two together and identify that the patient was trying to self medicate something that was as a result of the dru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 big rol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ying a lot of painkillers or something, ibuprofen for foot pain for example, would you see that as a ro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think it is a good role</w:t>
      </w:r>
      <w:r>
        <w:rPr>
          <w:rFonts w:cs="Times New Roman" w:ascii="Times New Roman" w:hAnsi="Times New Roman"/>
          <w:color w:val="FF0000"/>
          <w:sz w:val="24"/>
        </w:rPr>
        <w:t>.  The other big role is what you mentioned earlier, self monitoring, and all the equipment related to that, because GPs are often not 100% up to date with strips and all the rest of it, and I don’t see why GPs need to prescribe it anyway.</w:t>
      </w:r>
      <w:r>
        <w:rPr>
          <w:rFonts w:cs="Times New Roman" w:ascii="Times New Roman" w:hAnsi="Times New Roman"/>
          <w:sz w:val="24"/>
        </w:rPr>
        <w:t xml:space="preserve">  It is not a dangerous medication or anything.  So I would have thought to cut out an inefficient loop would be….., if pharmacists wanted to take on that kind of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have to say from a wastage point of view, I think that the majority of pharmacists would see that as a huge wa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could cut out that wastag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ith people coming back with strips that they can’t use in their meters, or with bags and bags of stri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cost of these is going up through the ro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extortionate.  Yes, as you say that is something that we could think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GPs would be keen on that too.  It creates great unnecessary hassles for them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think more communication between the community pharmacists and the perhaps the nurse specialist or whoever is dealing with the patient at the clinic, so that if they decide to change meters or whatever, then everyone knows what the local policy is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he treatment if necessary.  Do you encourage your Type 2s to adjust their treatment if they are not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on’t us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you don’t ask them to double up on their Metformin if their BMs are above a certain level or an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would tell them to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OK.  But with insulin that would be different, your Type 2s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We have also got information on what to do if the patient is unwell, or is travelling or things like that, which as you said should maybe be drip fed to them throughout their care al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is another big role that pharmacy could help with too,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especially with travelling or something like that, because it is always a last minute 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big advantage of a community pharmacist is that you don’t need an appointment to see them.  So if it is a last minute thing, they can run in and speak to somebody about what they should be doing, or how they should be transporting their stuff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6 talks about the repeat dispensing scheme, are you aware of that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Tayside is the only area in Scotland where I think there is a repeat dispensing scheme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in pharmacy, there is one in relation to hyperten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are absolutely right.  Where the GP can write a prescription for a 6 month period or however long is agreed, and then the pharmacist dispenses it in regular allocots.  Now I was just wondering what your thoughts were about the disadvantages, or advantages of that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being a GP, you would get a better insight from a GP I would think, but </w:t>
      </w:r>
      <w:r>
        <w:rPr>
          <w:rFonts w:cs="Times New Roman" w:ascii="Times New Roman" w:hAnsi="Times New Roman"/>
          <w:color w:val="FF0000"/>
          <w:sz w:val="24"/>
        </w:rPr>
        <w:t>I can see huge advantages in terms of waiting for lots of unnecessary prescribing and paperwork.  I can’t think of the disadvant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uppose that some of the GPs could be concerned that they are not seeing the patient for 6 month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wo are not mutually exclusive necessarily, a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absolutely not.  Or they may be concerned that the patient could have changed within that 6  month period, and I suppose that it is these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you are telling me is that GPs use repeat prescribing as a trigger for them to see the patient?  Which is fair enough in a way, of triggering the need to b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Yes, it depends from GP to GP, but some GPs you would phone the receptionist and never actually get to see your GP anyway, and it would not be your GP who would sign the prescriptions, so he wouldn’t know that you had asked for another allocot of medici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ave thought that with an illness like diabetes, that 6 months i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what we need to make sure, that we need to put in place, is the fact that if there is any change in circumstances, if the patient or indeed the pharmacist is not happy with something that has happened during that interim then there is always the referral back to the prescrib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 half way house would be four month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big advantage that I see, is the fact that at the moment if a patient goes to a pharmacy to get a prescription of Metformin and doesn’t come back for three months they may have gone to another pharmacy in the meantime, and got other prescriptions, but indeed they may not have.  So if you are tied to one place for six months, if someone comes in 6 weeks for a prescription instead of 4 weeks, I know that there is a compliance issue there because why are they not back in 4 weeks.  I suppose it is a sort of checking up and if there is a compliance problem, saying to the patient “When are you taking that”, “how are you taking it”, and “why are you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uppose a compliance thing, as far as I can see, is one of the big major selling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f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 seventh part is the monitoring or reviewing of co-prescribed or over the counter medicines, which are used for co-morbidity which interact with treatment.  And here I suppose we are tal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rug inter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drug interactions, looking at things that are prescribed, you may have your chronic medication but you may start getting things prescribed acutely for something to check that there is no interactions.  If a patient was coming back on a regular assessment basis to you, I have got down here, blood glucose, HbA1c, ketones, blood pressure, weight and cardiovascular risk, is there anything else?  Coming back for their annual review is there anything else that you would do them, take from them,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have lost my place at the moment, where did you say we were, point number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oint number 7, third paragraph dow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yes sorry.  [pause]  smoking, [pause]  possibly lipids.  Oh actually checking blood tests and things, the quality assurance of it, so ideally there would be some system where pharmacists could send it off to the local lab, as opposed to on site finger prick t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sending it off to the lab is a more efficient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quality assurance, getting the right result.  The only slight problem there is the duplication if the GP is doing i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suppose eventually when we are all electronically linked if that happened in the future, then there would be more team work and you would know what had been done, and where there were g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often wonder, you can do that locally if pharmacists had access to NHS passwords, it is theoretically possible.  In Tayside and presumably elsewhere, Lothian and others eventually, this is in terms of diabetes, but </w:t>
      </w:r>
      <w:r>
        <w:rPr>
          <w:rFonts w:cs="Times New Roman" w:ascii="Times New Roman" w:hAnsi="Times New Roman"/>
          <w:color w:val="FF0000"/>
          <w:sz w:val="24"/>
        </w:rPr>
        <w:t>I wonder instead of actually doing the tests, I wonder whether it would be better for pharmacist to look and see that the tests have actually been done, and if not inform them to go to their doctor to do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 kind of referral.  “I see you haven’t had your blood sugar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lipids done for three years, and I think you should have it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you are on a statin and we don’t know if we should suggest increasing it or whatever becau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stead of actually do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a lot of pharmacists would agree with you, they are certainly not keen on starting to take bloods and things like that because we are not trained to do that, but we could look at the results.  So yes if there was a way of getting the results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half way house would be, what we do sometimes is, it is inconvenient for patients to get bloods done at the hospital, so we fill out a form for the practice, and they arrange an appointment with the practice nurse.  They need to see the doctor, and the pharmacist could do something similar if they knew that a certain blood test need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 suppose one of the roles of the community pharmacist, which we saw, was trying to pick up deferrers, who had decided that their diabetes was fine now.  And therefore were still picking up repeat prescriptions, but were not attending clinics anywhere.  So if this could be flagged up or if they could go on line and see that the patient hadn’t attended.  They have to turn up at the pharmacy to pick up their prescription, because they know that without their prescription they feel unwell.  So this could be a time that they could be cau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could be counselled and sent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e pharmacist could say, well I am only going to give you a prescription for 2 weeks, until you have seen someon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must within that time make an appointment and see some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the last two boxes which are really treatment effects reviewed against expectations.  Here we are looking at side effects.  I must say that this is one of the big roles of the community pharmacist, because the patient will turn up in the pharmacy and give you back the tablets and say, “these tablets that you have given me make me feel unwell”, because you have actually given them to them, they bring them back to you.  “Your tablets make be feel unwell, they make me sick, they give me diarrhoea”, and therefore I suppose it is trying to encourage these people that rather than stop taking the tablets, to either bear with it and suggest ways in which they can minimise the side effects, or to refer them back to the prescriber as opposed to the patient deciding to just stop taking them.  I have written down some of the side effects of the drugs, and I want to just check that I have most of them, or if you disagree with the side effects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look alright.  [pause]  It is really just a checklist for the pharmacist i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just a check that it could be something that could be a result of the drug that has been prescribed and not as a result of having a stomach upse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 that they can either encourage the patient to continue with the tablet or stop and go and tell the doctor.  We get a lot of patients who say, “I am not going to bother the doctor, but I am not going to take this tablet because it makes me feel so terrible”, and I suppose it is trying to involve and get the information back to the prescriber, that the patient has actually stopped taking this, and the reason is A, B and C.  Because the next time they go to the prescriber, the prescriber doesn’t know that they have stopped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refore might add in something else.  It is just a communication thing.  I think that the patients are sometimes scared to tell their doctors that they are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  Yes.  We will not go into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ally number 10 is just the end of the cycle, which is to make sure if there is confirmation of satisfactory achievements sought.  So if targets are sought then that is good and it is documented somewhere.  But when targets are not reached, why are they not reached.  Are they not reached because the targets are unobtainable, or is it because of a reason.  It is so that targets are not just set, and no-one ever tries to work out why they are never m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ich is really the end of the cycle and it all starts over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4-10-08T18:08:00Z</cp:lastPrinted>
  <dcterms:modified xsi:type="dcterms:W3CDTF">2008-03-12T15:58:00Z</dcterms:modified>
  <cp:revision>2</cp:revision>
  <dc:subject>Normal Template</dc:subject>
  <dc:title>Pharmaceutical Care and Medicines Management:</dc:title>
</cp:coreProperties>
</file>